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3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 марта 2020 года      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о внесении изменений в Устав Дружненского сельского</w:t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ссмотрев проект решения о внесении изменений в Устав Дружненского сельского поселения Белореченского района, представленный главой Дружненского сельского поселения Белореченского района, в целях приведения в соответствие с действующим законодательством Устава Дружненского сельского поселения Белореченского района, 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обсуждению проекта решения о внесении изменений в Устав Дружненского сельского поселения Белореченского района на 22 апреля 2020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обсуждению проекта решения о внесении изменений в Устав Дружненского сельского поселения Белореченского райо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о внесении изменений в Устав Дружненского сельского поселения Белореченского района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в Устав Дружненского сельского поселения Белореченского района и утвердить ее состав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бщему отделу администрации Дружненского сельского поселения Белореченского района (Кнышова) обнародовать решение Совета  в установленном порядк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Симоня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бнародования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 марта 2020 года № __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8"/>
        </w:rPr>
        <w:t>«ПРОЕКТ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54610</wp:posOffset>
            </wp:positionV>
            <wp:extent cx="699135" cy="7880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___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 ________ 2020 года    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suppressAutoHyphens w:val="true"/>
        <w:autoSpaceDE w:val="false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), изменения, 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Дружненского сельского поселения Белореченского района. (А.Н.Шипко)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 При этом, положение пункта 4 статьи 8 Устава Друж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tabs>
          <w:tab w:val="clear" w:pos="720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_____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менения </w:t>
      </w:r>
    </w:p>
    <w:p>
      <w:pPr>
        <w:pStyle w:val="Style18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</w:t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"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1"/>
        <w:widowControl/>
        <w:tabs>
          <w:tab w:val="clear" w:pos="720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А.Н.Шип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С.П.Симонян»</w:t>
            </w:r>
          </w:p>
        </w:tc>
      </w:tr>
    </w:tbl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 марта 2020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Дружн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убинин Александр Викто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имонян Светлана Петровна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у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 марта 2020 года № __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Устав Дру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 марта 2020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решения Совет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Устав Дружненского сельского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»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убинин Александр Викто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имонян Светлана Петровна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у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71896795445CAB72B68C233FDA060D2AEC94717036D8D3ADBB5FD1D7E47F19F2A9CF107AB638ED7EA0J" TargetMode="External"/><Relationship Id="rId7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9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10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6-04T09:31:00Z</cp:lastPrinted>
  <dcterms:modified xsi:type="dcterms:W3CDTF">2020-05-15T08:32:00Z</dcterms:modified>
  <cp:revision>7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